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ient Greek Architectu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rison Table</w:t>
      </w:r>
    </w:p>
    <w:p>
      <w:pPr>
        <w:pStyle w:val="Normal"/>
        <w:jc w:val="center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6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ings to be compares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emple of Athena Nike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incoln Memorial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tion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hens, Greece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hington D.C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Built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435-420 A.D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14-1917 A.D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 of Columns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onic 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ric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s used to build the columns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ring masonry, cut stone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nite blocks, marble blocks, Indian limestone, pink Tennessee marble, Abraham marble,  </w:t>
            </w:r>
          </w:p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rpose of the Building</w:t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remember Athena Nike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 remember Abraham Lincoln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07:56Z</dcterms:created>
  <dc:creator/>
  <dc:description/>
  <dc:language>en-US</dc:language>
  <cp:lastModifiedBy/>
  <cp:revision>0</cp:revision>
  <dc:subject/>
  <dc:title/>
</cp:coreProperties>
</file>